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851910" cy="6695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3621" b="-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86785" cy="5999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29583" b="-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638800" cy="1511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349625" cy="5187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4" r="29156" b="-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3:00Z</dcterms:created>
  <dc:creator>Administrator</dc:creator>
  <dc:description/>
  <dc:language>en-US</dc:language>
  <cp:lastModifiedBy>所儿</cp:lastModifiedBy>
  <dcterms:modified xsi:type="dcterms:W3CDTF">2023-05-24T02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2888835D94171B5BC68C49CDA79B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